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en-US" w:eastAsia="ru-RU"/>
        </w:rPr>
        <w:t>28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лип</w:t>
      </w:r>
      <w:r>
        <w:rPr>
          <w:rFonts w:eastAsia="Times New Roman"/>
          <w:bCs/>
          <w:sz w:val="28"/>
          <w:szCs w:val="28"/>
          <w:lang w:eastAsia="ru-RU"/>
        </w:rPr>
        <w:t>ня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267-16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грейдерування ґрунтових дорі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питання щодо необхідності грейдерування ґрунтових доріг вулиць Шевченка та Польова в селі Шолойки, вулиць Лесі Українки, Зелена та Братів Шолойків в селі Гладке Чернігівської області, керуючись 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і кошторисні розрахунки (додаються) з грейдерування ґрунтових доріг вулиць в населених пунктах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Шевченка та Польова в селі Шолойки у сумі 6 379 грн. (шість тисяч триста сімдесят дев’ять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- по вулиці Лесі Українки, Зелена та Братів Шолойків в селі Гладке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у сумі 19 399 грн. (дев’ятнадцять тисяч триста дев’яносто дев’ять грн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В.П.Бригинець</w:t>
      </w:r>
    </w:p>
    <w:sectPr>
      <w:type w:val="nextPage"/>
      <w:pgSz w:w="11906" w:h="16838"/>
      <w:pgMar w:left="1418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12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1-07-27T07:29:00Z</dcterms:modified>
  <cp:revision>5</cp:revision>
  <dc:subject/>
  <dc:title>     </dc:title>
</cp:coreProperties>
</file>